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EMPLE TABE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8410</wp:posOffset>
                </wp:positionH>
                <wp:positionV relativeFrom="paragraph">
                  <wp:posOffset>1905</wp:posOffset>
                </wp:positionV>
                <wp:extent cx="3886200" cy="3084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084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&lt;html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&lt;body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&lt;table border="2" bordercolor="red" width="200" height="300"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ab/>
                              <w:t>&lt;tr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ab/>
                              <w:tab/>
                              <w:t>&lt;td align="center" valign="middle" colspan="2"&gt; text1 &lt;/td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ab/>
                              <w:tab/>
                              <w:t>&lt;td align="center" valign="middle" &gt; text 2 &lt;/td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ab/>
                              <w:tab/>
                              <w:t>&lt;td align="center" valign="middle" rowspan="3"&gt; text3 &lt;/td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ab/>
                              <w:t>&lt;/tr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&lt;tr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ab/>
                              <w:tab/>
                              <w:t>&lt;td align="center" valign="middle" &gt; text4 &lt;/td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ab/>
                              <w:tab/>
                              <w:t>&lt;td align="center" valign="middle" &gt; text 5 &lt;/td&gt;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ab/>
                              <w:t>&lt;/tr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ab/>
                              <w:t>&lt;tr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ab/>
                              <w:tab/>
                              <w:t>&lt;td align="center" valign="middle" &gt; text1 &lt;/td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ab/>
                              <w:tab/>
                              <w:t>&lt;td align="center" valign="middle" &gt; text 2 &lt;/td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ab/>
                              <w:tab/>
                              <w:t>&lt;td align="center" valign="middle" &gt; text2 &lt;/td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ab/>
                              <w:t>&lt;/tr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&lt;/table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&lt;/body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&lt;/html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86360" tIns="48260" rIns="8636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42.85pt;mso-wrap-distance-left:9.05pt;mso-wrap-distance-right:9.05pt;mso-wrap-distance-top:0pt;mso-wrap-distance-bottom:0pt;margin-top:0.15pt;mso-position-vertical-relative:text;margin-left:198.3pt;mso-position-horizontal-relative:text">
                <v:textbox inset="0.0944444444444444in,0.0527777777777778in,0.0944444444444444in,0.0527777777777778in">
                  <w:txbxContent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&lt;html&gt;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&lt;body&gt;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&lt;table border="2" bordercolor="red" width="200" height="300"&gt;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ab/>
                        <w:t>&lt;tr&gt;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ab/>
                        <w:tab/>
                        <w:t>&lt;td align="center" valign="middle" colspan="2"&gt; text1 &lt;/td&gt;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ab/>
                        <w:tab/>
                        <w:t>&lt;td align="center" valign="middle" &gt; text 2 &lt;/td&gt;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ab/>
                        <w:tab/>
                        <w:t>&lt;td align="center" valign="middle" rowspan="3"&gt; text3 &lt;/td&gt;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ab/>
                        <w:t>&lt;/tr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               </w:t>
                      </w: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&lt;tr&gt;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ab/>
                        <w:tab/>
                        <w:t>&lt;td align="center" valign="middle" &gt; text4 &lt;/td&gt;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ab/>
                        <w:tab/>
                        <w:t>&lt;td align="center" valign="middle" &gt; text 5 &lt;/td&gt;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ab/>
                        <w:t>&lt;/tr&gt;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ab/>
                        <w:t>&lt;tr&gt;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ab/>
                        <w:tab/>
                        <w:t>&lt;td align="center" valign="middle" &gt; text1 &lt;/td&gt;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ab/>
                        <w:tab/>
                        <w:t>&lt;td align="center" valign="middle" &gt; text 2 &lt;/td&gt;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ab/>
                        <w:tab/>
                        <w:t>&lt;td align="center" valign="middle" &gt; text2 &lt;/td&gt;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ab/>
                        <w:t>&lt;/tr&gt;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&lt;/table&gt;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&lt;/body&gt;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&lt;/html&gt;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105025" cy="2980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  <w:lang w:val="fr-FR"/>
        </w:rPr>
      </w:pPr>
      <w:r>
        <w:rPr>
          <w:rFonts w:cs="Arial Narrow" w:ascii="Arial Narrow" w:hAnsi="Arial Narrow"/>
          <w:sz w:val="20"/>
          <w:szCs w:val="20"/>
          <w:lang w:val="fr-FR"/>
        </w:rPr>
        <w:t>Obs: daca se adauga la &lt;TABLE cellspacing=”0”  Atunci va disparea spatierea intre celule,iar ptr a Inlatura  afisarea unei celule vide intre text 5 si Text 3 atunci :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  <w:lang w:val="fr-FR"/>
        </w:rPr>
      </w:pPr>
      <w:r>
        <w:rPr>
          <w:rFonts w:cs="Arial Narrow" w:ascii="Arial Narrow" w:hAnsi="Arial Narrow"/>
          <w:sz w:val="20"/>
          <w:szCs w:val="20"/>
          <w:lang w:val="fr-FR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  <w:lang w:val="fr-FR"/>
        </w:rPr>
      </w:pPr>
      <w:r>
        <w:rPr>
          <w:rFonts w:cs="Arial Narrow" w:ascii="Arial Narrow" w:hAnsi="Arial Narrow"/>
          <w:sz w:val="20"/>
          <w:szCs w:val="20"/>
          <w:lang w:val="fr-FR"/>
        </w:rPr>
        <w:drawing>
          <wp:inline distT="0" distB="0" distL="0" distR="0">
            <wp:extent cx="2085975" cy="3037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24125</wp:posOffset>
                </wp:positionH>
                <wp:positionV relativeFrom="paragraph">
                  <wp:posOffset>13335</wp:posOffset>
                </wp:positionV>
                <wp:extent cx="3886200" cy="3543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&lt;html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&lt;body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&lt;table border="2" bordercolor="red" width="200" height="300" cellspacing=”0”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ab/>
                              <w:t>&lt;tr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ab/>
                              <w:tab/>
                              <w:t>&lt;td align="center" valign="middle" colspan="2"&gt; text1 &lt;/td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ab/>
                              <w:tab/>
                              <w:t>&lt;td align="center" valign="middle" &gt; text 2 &lt;/td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ab/>
                              <w:tab/>
                              <w:t>&lt;td align="center" valign="middle" rowspan="3"&gt; text3 &lt;/td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ab/>
                              <w:t>&lt;/tr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&lt;tr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ab/>
                              <w:tab/>
                              <w:t>&lt;td align="center" valign="middle" &gt; text4 &lt;/td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ab/>
                              <w:tab/>
                              <w:t>&lt;td align="center" valign="middle" colspan=”2” &gt; text 5 &lt;/td&gt;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ab/>
                              <w:t>&lt;/tr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ab/>
                              <w:t>&lt;tr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ab/>
                              <w:tab/>
                              <w:t>&lt;td align="center" valign="middle" &gt; text1 &lt;/td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ab/>
                              <w:tab/>
                              <w:t>&lt;td align="center" valign="middle" &gt; text 2 &lt;/td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ab/>
                              <w:tab/>
                              <w:t>&lt;td align="center" valign="middle" &gt; text2 &lt;/td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ab/>
                              <w:t>&lt;/tr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&lt;/table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&lt;/body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&lt;/html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9pt;mso-wrap-distance-left:9.05pt;mso-wrap-distance-right:9.05pt;mso-wrap-distance-top:0pt;mso-wrap-distance-bottom:0pt;margin-top:1.05pt;mso-position-vertical-relative:text;margin-left:198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&lt;html&gt;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&lt;body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&lt;table border="2" bordercolor="red" width="200" height="300" cellspacing=”0”&gt;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ab/>
                        <w:t>&lt;tr&gt;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ab/>
                        <w:tab/>
                        <w:t>&lt;td align="center" valign="middle" colspan="2"&gt; text1 &lt;/td&gt;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ab/>
                        <w:tab/>
                        <w:t>&lt;td align="center" valign="middle" &gt; text 2 &lt;/td&gt;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ab/>
                        <w:tab/>
                        <w:t>&lt;td align="center" valign="middle" rowspan="3"&gt; text3 &lt;/td&gt;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ab/>
                        <w:t>&lt;/tr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               </w:t>
                      </w: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&lt;tr&gt;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ab/>
                        <w:tab/>
                        <w:t>&lt;td align="center" valign="middle" &gt; text4 &lt;/td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ab/>
                        <w:tab/>
                        <w:t>&lt;td align="center" valign="middle" colspan=”2” &gt; text 5 &lt;/td&gt;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ab/>
                        <w:t>&lt;/tr&gt;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ab/>
                        <w:t>&lt;tr&gt;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ab/>
                        <w:tab/>
                        <w:t>&lt;td align="center" valign="middle" &gt; text1 &lt;/td&gt;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ab/>
                        <w:tab/>
                        <w:t>&lt;td align="center" valign="middle" &gt; text 2 &lt;/td&gt;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ab/>
                        <w:tab/>
                        <w:t>&lt;td align="center" valign="middle" &gt; text2 &lt;/td&gt;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ab/>
                        <w:t>&lt;/tr&gt;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&lt;/table&gt;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&lt;/body&gt;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&lt;/html&gt;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  <w:lang w:val="fr-FR"/>
        </w:rPr>
      </w:pPr>
      <w:r>
        <w:rPr>
          <w:rFonts w:cs="Arial Narrow" w:ascii="Arial Narrow" w:hAnsi="Arial Narrow"/>
          <w:sz w:val="20"/>
          <w:szCs w:val="20"/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drawing>
          <wp:inline distT="0" distB="0" distL="0" distR="0">
            <wp:extent cx="2076450" cy="30295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5365</wp:posOffset>
                </wp:positionH>
                <wp:positionV relativeFrom="paragraph">
                  <wp:posOffset>-223520</wp:posOffset>
                </wp:positionV>
                <wp:extent cx="4005580" cy="29711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2971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&lt;html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&lt;body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&lt;table border="2" bordercolor="red" width="200" height="300"cellspacing="0"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ab/>
                              <w:t>&lt;tr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ab/>
                              <w:tab/>
                              <w:t>&lt;td align="center" valign="middle"&gt; text11 &lt;/td&gt;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ab/>
                              <w:tab/>
                              <w:t>&lt;td align="center" valign="middle" rowspan="3"&gt; text12 &lt;/td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ab/>
                              <w:tab/>
                              <w:t>&lt;td align="right"  valign="top"&gt; text13 &lt;/td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ab/>
                              <w:tab/>
                              <w:t>&lt;td align="right"  valign="top"&gt; text14 &lt;/td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ab/>
                              <w:t>&lt;/tr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ab/>
                              <w:t xml:space="preserve"> &lt;tr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ab/>
                              <w:t>&lt;td align="left" valign="bottom" &gt; text21 &lt;/td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ab/>
                              <w:t>&lt;td align="center" valign="middle" rowspan="2" colspan="2" &gt; text 22 &lt;/td&gt;</w:t>
                              <w:tab/>
                              <w:t>/tr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ab/>
                              <w:t>&lt;tr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&lt;td align="center" valign="middle"&gt;&lt;h3&gt; &lt;i&gt;text31&lt;/i&gt;&lt;/h3&gt; &lt;/td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ab/>
                              <w:t>&lt;/tr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&lt;/table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&lt;/body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&lt;/html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4pt;height:233.95pt;mso-wrap-distance-left:9.05pt;mso-wrap-distance-right:9.05pt;mso-wrap-distance-top:0pt;mso-wrap-distance-bottom:0pt;margin-top:-17.6pt;mso-position-vertical-relative:text;margin-left:179.9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&lt;html&gt;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&lt;body&gt;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&lt;table border="2" bordercolor="red" width="200" height="300"cellspacing="0"&gt;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ab/>
                        <w:t>&lt;tr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ab/>
                        <w:tab/>
                        <w:t>&lt;td align="center" valign="middle"&gt; text11 &lt;/td&gt;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ab/>
                        <w:tab/>
                        <w:t>&lt;td align="center" valign="middle" rowspan="3"&gt; text12 &lt;/td&gt;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ab/>
                        <w:tab/>
                        <w:t>&lt;td align="right"  valign="top"&gt; text13 &lt;/td&gt;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ab/>
                        <w:tab/>
                        <w:t>&lt;td align="right"  valign="top"&gt; text14 &lt;/td&gt;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ab/>
                        <w:t>&lt;/tr&gt;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ab/>
                        <w:t xml:space="preserve"> &lt;tr&gt;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ab/>
                        <w:t>&lt;td align="left" valign="bottom" &gt; text21 &lt;/td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ab/>
                        <w:t>&lt;td align="center" valign="middle" rowspan="2" colspan="2" &gt; text 22 &lt;/td&gt;</w:t>
                        <w:tab/>
                        <w:t>/tr&gt;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ab/>
                        <w:t>&lt;tr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&lt;td align="center" valign="middle"&gt;&lt;h3&gt; &lt;i&gt;text31&lt;/i&gt;&lt;/h3&gt; &lt;/td&gt;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ab/>
                        <w:t>&lt;/tr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&lt;/table&gt;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&lt;/body&gt;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&lt;/html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  <w:lang w:val="fr-FR"/>
        </w:rPr>
      </w:pPr>
      <w:r>
        <w:rPr>
          <w:rFonts w:cs="Arial Narrow" w:ascii="Arial Narrow" w:hAnsi="Arial Narrow"/>
          <w:sz w:val="20"/>
          <w:szCs w:val="20"/>
          <w:lang w:val="fr-FR"/>
        </w:rPr>
        <w:drawing>
          <wp:inline distT="0" distB="0" distL="0" distR="0">
            <wp:extent cx="2593975" cy="27984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  <w:lang w:val="fr-FR"/>
        </w:rPr>
      </w:pPr>
      <w:r>
        <w:rPr>
          <w:rFonts w:cs="Arial Narrow" w:ascii="Arial Narrow" w:hAnsi="Arial Narrow"/>
          <w:sz w:val="20"/>
          <w:szCs w:val="20"/>
          <w:lang w:val="fr-FR"/>
        </w:rPr>
        <w:t>&lt;html&gt;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&lt;body&gt;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&lt;table border="4" bordercolor="red" width="200" height="300"cellspacing="0"&gt;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sz w:val="20"/>
          <w:szCs w:val="20"/>
        </w:rPr>
        <w:tab/>
        <w:tab/>
        <w:t xml:space="preserve">&lt;tr&gt; </w:t>
        <w:tab/>
        <w:t>&lt;td align="center" valign="middle"&gt; text11 &lt;/td&gt;</w:t>
        <w:tab/>
        <w:tab/>
        <w:tab/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>&lt;td align="center" valign="middle" rowspan="3"&gt; text12 &lt;/td&gt;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>&lt;td align="right"  valign="top"&gt; text13 &lt;/td&gt;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>&lt;td align="right"  valign="top"&gt; text14 &lt;/td&gt;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>&lt;/tr&gt;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                &lt;tr&gt;</w:t>
        <w:tab/>
        <w:t>&lt;td align="left" valign="bottom" &gt; text21 &lt;/td&gt;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>&lt;td align="center" valign="middle" rowspan="2" colspan="2" &gt; text 22 &lt;/td&gt;</w:t>
        <w:tab/>
        <w:tab/>
        <w:tab/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>&lt;/tr&gt;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sz w:val="20"/>
          <w:szCs w:val="20"/>
        </w:rPr>
        <w:tab/>
        <w:tab/>
        <w:t xml:space="preserve">&lt;tr&gt; </w:t>
        <w:tab/>
        <w:t xml:space="preserve">&lt;td align="center" valign="middle"&gt; 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>&lt;table border ="2"width="200"height="300"&gt;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>&lt;tr&gt; &lt;td align="center" &gt;linie 1 in interiorul unei celule&lt;/td&gt;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sz w:val="20"/>
          <w:szCs w:val="20"/>
        </w:rPr>
        <w:tab/>
        <w:tab/>
        <w:tab/>
      </w:r>
      <w:r>
        <w:rPr>
          <w:rFonts w:cs="Arial Narrow" w:ascii="Arial Narrow" w:hAnsi="Arial Narrow"/>
          <w:sz w:val="20"/>
          <w:szCs w:val="20"/>
          <w:lang w:val="fr-FR"/>
        </w:rPr>
        <w:t xml:space="preserve">     &lt;td align="center"&gt; exemplu 1&lt;/td&gt; </w:t>
        <w:tab/>
        <w:t>&lt;/tr&gt;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  <w:lang w:val="fr-FR"/>
        </w:rPr>
      </w:pPr>
      <w:r>
        <w:rPr>
          <w:rFonts w:cs="Arial Narrow" w:ascii="Arial Narrow" w:hAnsi="Arial Narrow"/>
          <w:sz w:val="20"/>
          <w:szCs w:val="20"/>
          <w:lang w:val="fr-FR"/>
        </w:rPr>
        <w:tab/>
        <w:tab/>
        <w:tab/>
        <w:t xml:space="preserve"> &lt;tr&gt; &lt;td align="center"&gt;linie 2 in interiorul unei celule&lt;/td&gt;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sz w:val="20"/>
          <w:szCs w:val="20"/>
          <w:lang w:val="fr-FR"/>
        </w:rPr>
        <w:tab/>
        <w:tab/>
        <w:tab/>
        <w:t xml:space="preserve">     &lt;td align="center"&gt; exemplu 2&lt;/td&gt; </w:t>
        <w:tab/>
        <w:t>&lt;/tr&gt;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  <w:lang w:val="fr-FR"/>
        </w:rPr>
      </w:pPr>
      <w:r>
        <w:rPr>
          <w:rFonts w:cs="Arial Narrow" w:ascii="Arial Narrow" w:hAnsi="Arial Narrow"/>
          <w:sz w:val="20"/>
          <w:szCs w:val="20"/>
          <w:lang w:val="fr-FR"/>
        </w:rPr>
        <w:tab/>
        <w:tab/>
        <w:tab/>
        <w:t>&lt;/td&gt;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  <w:lang w:val="fr-FR"/>
        </w:rPr>
      </w:pPr>
      <w:r>
        <w:rPr>
          <w:rFonts w:cs="Arial Narrow" w:ascii="Arial Narrow" w:hAnsi="Arial Narrow"/>
          <w:sz w:val="20"/>
          <w:szCs w:val="20"/>
          <w:lang w:val="fr-FR"/>
        </w:rPr>
        <w:tab/>
        <w:tab/>
        <w:tab/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  <w:lang w:val="fr-FR"/>
        </w:rPr>
      </w:pPr>
      <w:r>
        <w:rPr>
          <w:rFonts w:cs="Arial Narrow" w:ascii="Arial Narrow" w:hAnsi="Arial Narrow"/>
          <w:sz w:val="20"/>
          <w:szCs w:val="20"/>
          <w:lang w:val="fr-FR"/>
        </w:rPr>
        <w:tab/>
        <w:tab/>
        <w:t>&lt;/tr&gt;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  <w:lang w:val="fr-FR"/>
        </w:rPr>
      </w:pPr>
      <w:r>
        <w:rPr>
          <w:rFonts w:cs="Arial Narrow" w:ascii="Arial Narrow" w:hAnsi="Arial Narrow"/>
          <w:sz w:val="20"/>
          <w:szCs w:val="20"/>
          <w:lang w:val="fr-FR"/>
        </w:rPr>
        <w:tab/>
        <w:t>&lt;/table&gt;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  <w:lang w:val="fr-FR"/>
        </w:rPr>
      </w:pPr>
      <w:r>
        <w:rPr>
          <w:rFonts w:cs="Arial Narrow" w:ascii="Arial Narrow" w:hAnsi="Arial Narrow"/>
          <w:sz w:val="20"/>
          <w:szCs w:val="20"/>
          <w:lang w:val="fr-FR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  <w:lang w:val="fr-FR"/>
        </w:rPr>
      </w:pPr>
      <w:r>
        <w:rPr>
          <w:rFonts w:cs="Arial Narrow" w:ascii="Arial Narrow" w:hAnsi="Arial Narrow"/>
          <w:sz w:val="20"/>
          <w:szCs w:val="20"/>
          <w:lang w:val="fr-FR"/>
        </w:rPr>
        <w:t>&lt;/table&gt;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  <w:lang w:val="fr-FR"/>
        </w:rPr>
      </w:pPr>
      <w:r>
        <w:rPr>
          <w:rFonts w:cs="Arial Narrow" w:ascii="Arial Narrow" w:hAnsi="Arial Narrow"/>
          <w:sz w:val="20"/>
          <w:szCs w:val="20"/>
          <w:lang w:val="fr-FR"/>
        </w:rPr>
        <w:t>&lt;/body&gt;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  <w:lang w:val="fr-FR"/>
        </w:rPr>
      </w:pPr>
      <w:r>
        <w:rPr>
          <w:rFonts w:cs="Arial Narrow" w:ascii="Arial Narrow" w:hAnsi="Arial Narrow"/>
          <w:sz w:val="20"/>
          <w:szCs w:val="20"/>
          <w:lang w:val="fr-FR"/>
        </w:rPr>
        <w:t>&lt;/html&gt;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  <w:lang w:val="fr-FR"/>
        </w:rPr>
      </w:pPr>
      <w:r>
        <w:rPr>
          <w:rFonts w:cs="Arial Narrow" w:ascii="Arial Narrow" w:hAnsi="Arial Narrow"/>
          <w:sz w:val="20"/>
          <w:szCs w:val="20"/>
          <w:lang w:val="fr-FR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4:47:00Z</dcterms:created>
  <dc:creator>Carmen</dc:creator>
  <dc:description/>
  <cp:keywords/>
  <dc:language>en-US</dc:language>
  <cp:lastModifiedBy>Carmen</cp:lastModifiedBy>
  <dcterms:modified xsi:type="dcterms:W3CDTF">2007-11-07T16:39:00Z</dcterms:modified>
  <cp:revision>17</cp:revision>
  <dc:subject/>
  <dc:title>EXEMPLE TABELE</dc:title>
</cp:coreProperties>
</file>